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SAN TOMMASO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N 13         </w:t>
      </w:r>
      <w:r>
        <w:rPr>
          <w:rFonts w:cs="Arial" w:ascii="Arial" w:hAnsi="Arial"/>
          <w:sz w:val="22"/>
        </w:rPr>
        <w:t>(8)</w:t>
      </w:r>
      <w:r>
        <w:rPr>
          <w:rFonts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6.56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756206604"/>
      <w:bookmarkStart w:id="1" w:name="__Fieldmark__0_375620660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(7)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756206604"/>
      <w:bookmarkStart w:id="3" w:name="__Fieldmark__1_3756206604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756206604"/>
      <w:bookmarkStart w:id="5" w:name="__Fieldmark__2_3756206604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756206604"/>
      <w:bookmarkStart w:id="7" w:name="__Fieldmark__3_3756206604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756206604"/>
      <w:bookmarkStart w:id="9" w:name="__Fieldmark__4_375620660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8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8    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756206604"/>
      <w:bookmarkStart w:id="11" w:name="__Fieldmark__5_375620660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756206604"/>
      <w:bookmarkStart w:id="13" w:name="__Fieldmark__6_3756206604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756206604"/>
      <w:bookmarkStart w:id="15" w:name="__Fieldmark__7_3756206604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5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6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2.240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4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756206604"/>
      <w:bookmarkStart w:id="17" w:name="__Fieldmark__8_3756206604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756206604"/>
      <w:bookmarkStart w:id="19" w:name="__Fieldmark__9_3756206604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756206604"/>
      <w:bookmarkStart w:id="21" w:name="__Fieldmark__10_3756206604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756206604"/>
      <w:bookmarkStart w:id="23" w:name="__Fieldmark__11_3756206604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756206604"/>
      <w:bookmarkStart w:id="25" w:name="__Fieldmark__12_3756206604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756206604"/>
      <w:bookmarkStart w:id="27" w:name="__Fieldmark__13_3756206604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756206604"/>
      <w:bookmarkStart w:id="29" w:name="__Fieldmark__14_3756206604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756206604"/>
      <w:bookmarkStart w:id="31" w:name="__Fieldmark__15_3756206604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756206604"/>
      <w:bookmarkStart w:id="33" w:name="__Fieldmark__16_3756206604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756206604"/>
      <w:bookmarkStart w:id="35" w:name="__Fieldmark__17_3756206604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756206604"/>
      <w:bookmarkStart w:id="37" w:name="__Fieldmark__18_3756206604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756206604"/>
      <w:bookmarkStart w:id="39" w:name="__Fieldmark__19_3756206604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756206604"/>
      <w:bookmarkStart w:id="41" w:name="__Fieldmark__20_3756206604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756206604"/>
      <w:bookmarkStart w:id="43" w:name="__Fieldmark__21_3756206604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756206604"/>
      <w:bookmarkStart w:id="45" w:name="__Fieldmark__22_3756206604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756206604"/>
      <w:bookmarkStart w:id="47" w:name="__Fieldmark__23_3756206604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756206604"/>
      <w:bookmarkStart w:id="49" w:name="__Fieldmark__24_3756206604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756206604"/>
      <w:bookmarkStart w:id="51" w:name="__Fieldmark__25_3756206604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756206604"/>
      <w:bookmarkStart w:id="53" w:name="__Fieldmark__26_3756206604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756206604"/>
      <w:bookmarkStart w:id="55" w:name="__Fieldmark__27_3756206604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756206604"/>
      <w:bookmarkStart w:id="57" w:name="__Fieldmark__28_3756206604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756206604"/>
      <w:bookmarkStart w:id="59" w:name="__Fieldmark__29_3756206604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756206604"/>
      <w:bookmarkStart w:id="61" w:name="__Fieldmark__30_3756206604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756206604"/>
      <w:bookmarkStart w:id="63" w:name="__Fieldmark__31_3756206604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756206604"/>
      <w:bookmarkStart w:id="65" w:name="__Fieldmark__32_3756206604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756206604"/>
      <w:bookmarkStart w:id="67" w:name="__Fieldmark__33_3756206604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756206604"/>
      <w:bookmarkStart w:id="69" w:name="__Fieldmark__34_3756206604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756206604"/>
      <w:bookmarkStart w:id="71" w:name="__Fieldmark__35_3756206604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756206604"/>
      <w:bookmarkStart w:id="73" w:name="__Fieldmark__36_3756206604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756206604"/>
      <w:bookmarkStart w:id="75" w:name="__Fieldmark__37_3756206604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756206604"/>
      <w:bookmarkStart w:id="77" w:name="__Fieldmark__38_3756206604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756206604"/>
      <w:bookmarkStart w:id="79" w:name="__Fieldmark__39_3756206604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756206604"/>
      <w:bookmarkStart w:id="81" w:name="__Fieldmark__40_3756206604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756206604"/>
      <w:bookmarkStart w:id="83" w:name="__Fieldmark__41_3756206604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756206604"/>
      <w:bookmarkStart w:id="85" w:name="__Fieldmark__42_3756206604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756206604"/>
      <w:bookmarkStart w:id="87" w:name="__Fieldmark__43_3756206604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</w:t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756206604"/>
      <w:bookmarkStart w:id="89" w:name="__Fieldmark__44_3756206604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756206604"/>
      <w:bookmarkStart w:id="91" w:name="__Fieldmark__45_3756206604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756206604"/>
      <w:bookmarkStart w:id="93" w:name="__Fieldmark__46_3756206604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756206604"/>
      <w:bookmarkStart w:id="95" w:name="__Fieldmark__47_3756206604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756206604"/>
      <w:bookmarkStart w:id="97" w:name="__Fieldmark__48_3756206604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756206604"/>
      <w:bookmarkStart w:id="99" w:name="__Fieldmark__49_3756206604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756206604"/>
      <w:bookmarkStart w:id="101" w:name="__Fieldmark__50_3756206604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756206604"/>
      <w:bookmarkStart w:id="103" w:name="__Fieldmark__51_3756206604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756206604"/>
      <w:bookmarkStart w:id="105" w:name="__Fieldmark__52_3756206604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756206604"/>
      <w:bookmarkStart w:id="107" w:name="__Fieldmark__53_3756206604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756206604"/>
      <w:bookmarkStart w:id="109" w:name="__Fieldmark__54_3756206604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3756206604"/>
      <w:bookmarkStart w:id="111" w:name="__Fieldmark__55_3756206604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TextBodyIndent"/>
        <w:rPr>
          <w:sz w:val="20"/>
        </w:rPr>
      </w:pPr>
      <w:r>
        <w:rPr>
          <w:sz w:val="20"/>
        </w:rPr>
        <w:t>Nuova variante Generale del P.R.G.C. – Prescrizioni specifiche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Estensione minima del P.E.C. pari al 100% dell’intera superficie territorial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Il P.E.C. dovrà prevedere obbligatoriamente la preventiva demolizione del fabbricato individuato in cartografia con l’apposita simbologia e contraddistinto dalla lettera c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Dismissione obbligatoria di area a servizi pubblici in misura di 2.240 mq individuati nell’area denominata S37. La stessa non potrà essere monetizzata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238125</wp:posOffset>
                </wp:positionV>
                <wp:extent cx="0" cy="221615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8.75pt" to="-9pt,15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-238125</wp:posOffset>
                </wp:positionV>
                <wp:extent cx="0" cy="221615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1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18.75pt" to="513pt,15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i confronti la normativa prescritta dalla relazione geologica sulle aree interessate da nuovi insediamenti e viabilità (tavola n°43).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H max (Altezza massima)= esistent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La cubatura massima ottenibile sull’area è fissata in 680 mc (edificio individuato con la lettera a in cartografia) da Concessione Edilizia n°17 del 30.04.1976. In supero della cubatura di cui sopra è consentito il recupero mediante interventi di restauro conservativo dell’edificio adibito a serra – limonaia con mutamento di destinazione d’uso a studio professionale o artistico (edificio individuato con la lettera b in cartografia)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Intervento soggetto all’art.139 del D.L.vo n°490/99 “Galassini”.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4770</wp:posOffset>
                </wp:positionV>
                <wp:extent cx="6629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1pt" to="512.9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86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27:00Z</dcterms:created>
  <dc:creator>Fabio</dc:creator>
  <dc:description/>
  <dc:language>en-US</dc:language>
  <cp:lastModifiedBy>DANIELE</cp:lastModifiedBy>
  <cp:lastPrinted>2004-10-01T09:46:00Z</cp:lastPrinted>
  <dcterms:modified xsi:type="dcterms:W3CDTF">2005-06-16T07:13:00Z</dcterms:modified>
  <cp:revision>4</cp:revision>
  <dc:subject/>
  <dc:title>PIANO REGOLATORE GENERALE</dc:title>
</cp:coreProperties>
</file>